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3 do 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rok 2018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oznaczenie zamawiającego),</w:t>
      </w:r>
      <w:r>
        <w:rPr>
          <w:rFonts w:cs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IV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4.20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7-12-18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